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Załącznik nr 5 do SIWZ</w:t>
        <w:tab/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ARMONOGRAM ODBIORU ODPADÓW KOMUNALNYCH Z TERENU GMINY ŁAZISKA W 2021 r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8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337"/>
        <w:gridCol w:w="751"/>
        <w:gridCol w:w="752"/>
        <w:gridCol w:w="751"/>
        <w:gridCol w:w="752"/>
        <w:gridCol w:w="751"/>
        <w:gridCol w:w="752"/>
      </w:tblGrid>
      <w:tr>
        <w:trPr/>
        <w:tc>
          <w:tcPr>
            <w:tcW w:w="2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owość</w:t>
            </w:r>
          </w:p>
        </w:tc>
        <w:tc>
          <w:tcPr>
            <w:tcW w:w="13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21 r.</w:t>
            </w:r>
          </w:p>
        </w:tc>
        <w:tc>
          <w:tcPr>
            <w:tcW w:w="22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pady niesegregowane (zmieszane) i bioodpady</w:t>
            </w:r>
          </w:p>
        </w:tc>
        <w:tc>
          <w:tcPr>
            <w:tcW w:w="22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pier, metale, tworzywa sztuczne, szkło, odpady opakowaniowe wielomateriałowe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color w:val="000000"/>
              </w:rPr>
              <w:t>Grabowiec, Wrzelów, Trzciniec, Niedźwiada Duża, Niedźwiada Mał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iąc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eń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eń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iecień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ie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e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pień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sień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ździernik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zień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Las Dębowy, Zakrzów, Braciejowice, Koło, Głodno</w:t>
            </w:r>
          </w:p>
        </w:tc>
        <w:tc>
          <w:tcPr>
            <w:tcW w:w="13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iąc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eń</w:t>
            </w:r>
          </w:p>
        </w:tc>
        <w:tc>
          <w:tcPr>
            <w:tcW w:w="22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eń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iecień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ie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e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ierpień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sień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ździernik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zień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ępa Gostecka, Kępa Solecka, Kamień, Kamień – Kolonia,  Piotrawin, Piotrawin – Kolonia</w:t>
            </w:r>
          </w:p>
        </w:tc>
        <w:tc>
          <w:tcPr>
            <w:tcW w:w="13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iąc</w:t>
            </w:r>
          </w:p>
        </w:tc>
        <w:tc>
          <w:tcPr>
            <w:tcW w:w="22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eń</w:t>
            </w:r>
          </w:p>
        </w:tc>
        <w:tc>
          <w:tcPr>
            <w:tcW w:w="22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eń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rze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iecień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ie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e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pień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sień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ździernik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zień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color w:val="000000"/>
              </w:rPr>
              <w:t>Łaziska, Janiszów, Kolonia Łaziska, Wojciechów, Kopanina Kamieńska</w:t>
            </w:r>
          </w:p>
        </w:tc>
        <w:tc>
          <w:tcPr>
            <w:tcW w:w="13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iąc</w:t>
            </w:r>
          </w:p>
        </w:tc>
        <w:tc>
          <w:tcPr>
            <w:tcW w:w="22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eń</w:t>
            </w:r>
          </w:p>
        </w:tc>
        <w:tc>
          <w:tcPr>
            <w:tcW w:w="22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eń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iecień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ie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e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pień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sień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ździernik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zień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ępa Piotrawińska, Kosiorów, Zgoda, Kopanina Kaliszańska</w:t>
            </w:r>
          </w:p>
        </w:tc>
        <w:tc>
          <w:tcPr>
            <w:tcW w:w="13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iąc</w:t>
            </w:r>
          </w:p>
        </w:tc>
        <w:tc>
          <w:tcPr>
            <w:tcW w:w="22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eń</w:t>
            </w:r>
          </w:p>
        </w:tc>
        <w:tc>
          <w:tcPr>
            <w:tcW w:w="22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eń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iecień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ie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e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pień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sień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ździernik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zień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9:28:00Z</dcterms:created>
  <dc:creator>Szymon</dc:creator>
  <dc:description/>
  <cp:keywords/>
  <dc:language>en-US</dc:language>
  <cp:lastModifiedBy>agaturska8@wp.pl</cp:lastModifiedBy>
  <cp:lastPrinted>2020-12-15T10:32:00Z</cp:lastPrinted>
  <dcterms:modified xsi:type="dcterms:W3CDTF">2020-12-15T09:32:00Z</dcterms:modified>
  <cp:revision>4</cp:revision>
  <dc:subject/>
  <dc:title>HARMONOGRAM ODBIORU ODPADÓW KOMUNALNYCH Z TERENU GMINY ŁAZISKA NA 2020 r</dc:title>
</cp:coreProperties>
</file>