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7 do si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cunkowa liczba pojemników o pojemności 120 l oraz worków z folii LDPE, które będą odbierane w ciągu miesiąca kalendarzowego z nieruchomości z terenu gminy Łazisk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1701"/>
        <w:gridCol w:w="992"/>
        <w:gridCol w:w="1134"/>
        <w:gridCol w:w="1440"/>
        <w:gridCol w:w="1537"/>
      </w:tblGrid>
      <w:tr>
        <w:trPr>
          <w:trHeight w:val="9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pojemników 120 l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sztuk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Liczba worków 120 l z folii LDPE (sztuk około)</w:t>
            </w:r>
          </w:p>
        </w:tc>
      </w:tr>
      <w:tr>
        <w:trPr>
          <w:trHeight w:val="4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ół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l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bieski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ązow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58333682"/>
            <w:bookmarkStart w:id="1" w:name="_Hlk58333682"/>
            <w:bookmarkEnd w:id="1"/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ciej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łod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bo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is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m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mień – Kolo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ępa Goste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ępa Piotrawi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ępa Sole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nia Łaz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ł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anina Kalisza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anina Kamie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i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 Dęb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az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dźwiada Du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dźwiada M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otraw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otrawin – Kolo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zci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jcie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zel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go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r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44 x 4</w:t>
            </w:r>
            <w:r>
              <w:rPr>
                <w:b/>
                <w:sz w:val="28"/>
                <w:szCs w:val="28"/>
              </w:rPr>
              <w:t xml:space="preserve"> = 53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5:00Z</dcterms:created>
  <dc:creator>Szymon</dc:creator>
  <dc:description/>
  <cp:keywords/>
  <dc:language>en-US</dc:language>
  <cp:lastModifiedBy>agaturska8@wp.pl</cp:lastModifiedBy>
  <cp:lastPrinted>2020-12-08T15:29:00Z</cp:lastPrinted>
  <dcterms:modified xsi:type="dcterms:W3CDTF">2020-12-08T14:29:00Z</dcterms:modified>
  <cp:revision>7</cp:revision>
  <dc:subject/>
  <dc:title>Załacznik nr 7 do siwz </dc:title>
</cp:coreProperties>
</file>