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 do siw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zacunkowa liczba nieruchomości z terenu gminy Łaziska, z których będą odbierane odpady komunal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02"/>
        <w:gridCol w:w="410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p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ejscowość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czba nieruchomośc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ciejowic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łodno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bowiec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iszów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mień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mień – Kolonia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ępa Gostecka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ępa Piotrawińska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ępa Solecka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onia Łaziska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ło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panina Kaliszańska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panina Kamieńska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siorów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s Dębowy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Łaziska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dźwiada Duża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dźwiada Mała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otrawin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otrawin – Kolonia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zciniec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jciechów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zelów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goda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krzów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 A Z E M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05:00Z</dcterms:created>
  <dc:creator>Szymon</dc:creator>
  <dc:description/>
  <cp:keywords/>
  <dc:language>en-US</dc:language>
  <cp:lastModifiedBy>Turska Agnieszka</cp:lastModifiedBy>
  <cp:lastPrinted>2018-12-12T14:28:00Z</cp:lastPrinted>
  <dcterms:modified xsi:type="dcterms:W3CDTF">2018-12-12T13:28:00Z</dcterms:modified>
  <cp:revision>3</cp:revision>
  <dc:subject/>
  <dc:title>Załącznik nr 6 do siwz</dc:title>
</cp:coreProperties>
</file>