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8 do si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Szacunkowa ilość odpadów komunalnych przewidywana do odebrania </w:t>
      </w:r>
      <w:bookmarkStart w:id="0" w:name="_GoBack"/>
      <w:bookmarkEnd w:id="0"/>
      <w:r>
        <w:rPr>
          <w:rFonts w:cs="Cambria" w:ascii="Cambria" w:hAnsi="Cambria"/>
          <w:sz w:val="32"/>
          <w:szCs w:val="32"/>
        </w:rPr>
        <w:t xml:space="preserve"> od właścicieli nieruchomości  z terenu Gminy Łaziska w 2021 r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90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odzaj odpadów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Masa (Mg)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mieszane odpady komunaln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egregowane odpady komunaln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Odpady wilekogabarytow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Opon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przęt elektroniczn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Odpady budowlan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AZE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6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6:00Z</dcterms:created>
  <dc:creator>Szymon</dc:creator>
  <dc:description/>
  <cp:keywords/>
  <dc:language>en-US</dc:language>
  <cp:lastModifiedBy>agaturska8@wp.pl</cp:lastModifiedBy>
  <cp:lastPrinted>2020-12-08T15:31:00Z</cp:lastPrinted>
  <dcterms:modified xsi:type="dcterms:W3CDTF">2020-12-08T14:31:00Z</dcterms:modified>
  <cp:revision>11</cp:revision>
  <dc:subject/>
  <dc:title>Załacznik nr 7 do siwz </dc:title>
</cp:coreProperties>
</file>